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02-2016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</w:rPr>
        <w:t xml:space="preserve">на выполнение работ по капитальному ремонту крыш </w:t>
      </w:r>
      <w:r>
        <w:rPr>
          <w:b/>
          <w:color w:val="000000"/>
        </w:rPr>
        <w:t>в многоквартирных домах города Владимира Владимирской област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/>
          <w:b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 </w:t>
      </w:r>
      <w:r>
        <w:rPr>
          <w:color w:val="000000"/>
        </w:rPr>
        <w:t>в многоквартирных домах, расположенных на территории города Владимира Владимирской области в 2016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 xml:space="preserve">: 7 934 384,06 </w:t>
      </w:r>
      <w:r>
        <w:rPr/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 Целью данной закупки является выполнение работ по капитальному ремонту крыш многоквартирного дома.</w:t>
      </w:r>
    </w:p>
    <w:p>
      <w:pPr>
        <w:pStyle w:val="Normal"/>
        <w:ind w:firstLine="709"/>
        <w:jc w:val="both"/>
        <w:rPr>
          <w:rFonts w:cs="Arial;Times New Roman"/>
        </w:rPr>
      </w:pPr>
      <w:r>
        <w:rPr>
          <w:rFonts w:cs="Arial;Times New Roman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ов Владимирской области на 2016 год, утвержденный постановлением администрации Владимирской области от 02.12.2015 № 1198.</w:t>
      </w:r>
    </w:p>
    <w:p>
      <w:pPr>
        <w:pStyle w:val="Normal"/>
        <w:widowControl w:val="false"/>
        <w:autoSpaceDE w:val="false"/>
        <w:ind w:left="283" w:firstLine="708"/>
        <w:rPr>
          <w:rFonts w:cs="Arial;Times New Roman"/>
          <w:b/>
          <w:b/>
          <w:color w:val="000000"/>
        </w:rPr>
      </w:pPr>
      <w:r>
        <w:rPr>
          <w:rFonts w:cs="Arial;Times New Roman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1. Оплата выполненных работ производится в следующем порядке: расчет за выполненные работы производится на основании акта о приемке выполненных работ по форме, установленной Заказчиком, справки о стоимости выполненных работ и затрат (форма № КС-3). При этом часть стоимости работ за счет средств собственников, формирующих фонд капитального ремонта на счете регионального оператора, выплачивается Заказчиком после подписания акта о приемке выполненных работ по форме, установленной Заказчиком. Оставшаяся часть стоимости работ, за счет средств государственной и муниципальной поддержки капитального ремонта, выплачивается Заказчиком после перечисления соответствующих денежных средств на его счет, но не позднее </w:t>
      </w:r>
      <w:r>
        <w:rPr>
          <w:b/>
        </w:rPr>
        <w:t>31.12.2016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Courier New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634"/>
        <w:gridCol w:w="243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т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-20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капитальному ремонту крыш многоквартирных домов, расположенных по следующим адрес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г. Владимир: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.1.</w:t>
            </w:r>
            <w:r>
              <w:rPr>
                <w:rFonts w:eastAsia="Calibri"/>
                <w:lang w:eastAsia="en-US"/>
              </w:rPr>
              <w:t xml:space="preserve"> пр-кт Строителей д. 24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 пр-кт Строителей д. 30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 ул. Балакирева д. 43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1.4. ул. Балакирева д. 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528 280,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528 280,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963 598,7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914 224,7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7 934 384,06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color w:val="FF0000"/>
        </w:rPr>
        <w:t xml:space="preserve">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 </w:t>
      </w:r>
      <w:r>
        <w:rPr>
          <w:b/>
        </w:rPr>
        <w:t>30.09.2016 г</w:t>
      </w:r>
      <w:r>
        <w:rPr/>
        <w:t>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Заказчиком одновременно с подписанием Договора и является его неотъемлемой частью. 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;Times New Roman" w:ascii="Times New Roman;Times New Roman" w:hAnsi="Times New Roman;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-го квартала 2016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81-25.2001, утвержденными постановлением Госстроя России от 12 января 2004 г. №6. </w:t>
      </w:r>
    </w:p>
    <w:p>
      <w:pPr>
        <w:pStyle w:val="Footnot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(максимальной) стоимости рабо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выполняются в соответствии со сметной документацией (Приложение № 2 к техническому заданию) и адресной программой (Приложение № 1 к техническому заданию), являющимися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21.12.1994 № 69-ФЗ «О пожарной безопасности»; 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 постановлением Госстроя России от 23.07.2001 № 80,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/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на выполнение работ по капитальному ремонту крыш   </w:t>
      </w:r>
      <w:r>
        <w:rPr>
          <w:b/>
          <w:i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02-20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.1. Владимирская область г. Владими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р-кт Строителей д. 24а;</w:t>
            </w:r>
          </w:p>
          <w:p>
            <w:pPr>
              <w:pStyle w:val="Normal"/>
              <w:rPr/>
            </w:pPr>
            <w:r>
              <w:rPr/>
              <w:t>Кол-во этажей - 5;</w:t>
            </w:r>
          </w:p>
          <w:p>
            <w:pPr>
              <w:pStyle w:val="Normal"/>
              <w:rPr/>
            </w:pPr>
            <w:r>
              <w:rPr/>
              <w:t>Здание – панельное;</w:t>
            </w:r>
          </w:p>
          <w:p>
            <w:pPr>
              <w:pStyle w:val="Normal"/>
              <w:rPr/>
            </w:pPr>
            <w:r>
              <w:rPr/>
              <w:t>Год постройки – 196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962,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Владимирская область г. Владими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-кт Строителей д. 30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-во этажей -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 – панельно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 постройки – 196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962,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 Владимирская область г. Владими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алакирева д. 43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-во этажей -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 – панельно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 постройки – 196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1 224,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4. Владимирская область г. Владими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Балакирева д. 5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-во этажей - 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 – панельно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 постройки – 1967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1 682,0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Требования к техническим характеристикам работ</w:t>
              <w:tab/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1. В соответствии с частью 2 статьи 34 Закона Заказчик устанавливает требования к техническим характеристикам рабо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2. Подрядчик обязан соблюдать требования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НиП 3.04.01-87 «Изоляционные и отделочные покрытия», утвержденные постановлением Государственного строительного комитета СССР от 04.12.1987 № 280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НиП-II-26-76 «Кровли», утвержденные постановлением Государственного комитета Совета Министров СССР по делам строительства от 31. 12.1976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/>
              </w:rPr>
              <w:t>1)</w:t>
            </w:r>
            <w:r>
              <w:rPr/>
              <w:t xml:space="preserve"> При устройстве кровель из </w:t>
            </w:r>
            <w:r>
              <w:rPr>
                <w:i/>
              </w:rPr>
              <w:t xml:space="preserve">наплавляемых материалов покрытие </w:t>
            </w:r>
            <w:r>
              <w:rPr>
                <w:i/>
                <w:u w:val="single"/>
              </w:rPr>
              <w:t>мягкой кровли</w:t>
            </w:r>
            <w:r>
              <w:rPr/>
              <w:t xml:space="preserve"> выполнить из двух слоев наплавляемого материала «изопласт» хпп-3,0 мм, материал для нижнего слоя и «изопласт» экп -5,0 мм, материал для верхнего слоя (сланец) (или эквивалент) по выровненной стяжке из цементно-песчаного раствора с нахлестом смежных полотнищ на 100 мм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разборка покрытий кровель из рулонных материалов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цементной стяжк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огрунтовку поверхности эмульсией готовой битумной под кровельный ковёр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наплавляемых материалов к стенам и парапетам без фарту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рулонных материал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бивку выхода на кровлю кровельной сталью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смену обделок из листовой стали, брандмауэров и парапетов без обделки боковых стенок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смену мелких покрытий из листовой стали в кровлях из рулонных и штучных материалов (открытие вентиляционных блоков)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смену водоприёмных воронок, колен, отмётов и прямых звенье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Эквивалентом материала «изопласт» хпп - 3,0 мм, материал для нижнего слоя, является материал рулонный кровельный и гидроизоляционный наплавляемый битумно-полимерный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i/>
                <w:u w:val="single"/>
              </w:rPr>
              <w:t>Мягкая кровля</w:t>
            </w:r>
            <w:r>
              <w:rPr/>
              <w:t xml:space="preserve"> (мембрана)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При устройстве кровель из ПВХ- </w:t>
            </w:r>
            <w:r>
              <w:rPr>
                <w:i/>
              </w:rPr>
              <w:t>мембраны</w:t>
            </w:r>
            <w:r>
              <w:rPr/>
              <w:t xml:space="preserve"> покрытие мягкой кровли выполнить из ПВХ-мембраны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парапетов из оцинкованной стал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-ремонт цементной стяжки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обеспыливание поверхност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устройство пароизоляции из геотекстиля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ПВХ- мембраны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устройство свесов из оцинкованной стал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ПВХ- мембраны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кирпичной кладки вентиляционных канал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водоприёмных воронок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риемка работ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и готовности объекта к его приемке с отметкой организации, осуществляющей строительный контроль. Заказчик  в течение 14 (четырнадцати) рабочих дней после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;Times New Roman" w:ascii="Times New Roman;Times New Roman" w:hAnsi="Times New Roman;Times New Roman"/>
        </w:rPr>
        <w:t>подписания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.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02-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841"/>
        <w:gridCol w:w="1618"/>
        <w:gridCol w:w="1877"/>
        <w:gridCol w:w="1215"/>
        <w:gridCol w:w="1405"/>
        <w:gridCol w:w="2231"/>
      </w:tblGrid>
      <w:tr>
        <w:trPr>
          <w:trHeight w:val="56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многоквартирного дома </w:t>
            </w:r>
          </w:p>
          <w:p>
            <w:pPr>
              <w:pStyle w:val="Normal"/>
              <w:jc w:val="center"/>
              <w:rPr/>
            </w:pPr>
            <w:r>
              <w:rPr/>
              <w:t>(улица, дом, корп., лит.)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4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ладимирская область г. Владимир</w:t>
            </w:r>
            <w:r>
              <w:rPr>
                <w:rFonts w:eastAsia="Calibri"/>
                <w:lang w:eastAsia="en-US"/>
              </w:rPr>
              <w:t xml:space="preserve"> пр-кт Строителей д. 24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528 280,27</w:t>
            </w:r>
          </w:p>
        </w:tc>
      </w:tr>
      <w:tr>
        <w:trPr>
          <w:trHeight w:val="26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ладимирская область г. Владимир</w:t>
            </w:r>
            <w:r>
              <w:rPr>
                <w:rFonts w:eastAsia="Calibri"/>
                <w:lang w:eastAsia="en-US"/>
              </w:rPr>
              <w:t xml:space="preserve"> пр-кт Строителей д. 30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528 280,27</w:t>
            </w:r>
          </w:p>
        </w:tc>
      </w:tr>
      <w:tr>
        <w:trPr>
          <w:trHeight w:val="26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ладимирская область г. Владимир</w:t>
            </w:r>
            <w:r>
              <w:rPr>
                <w:rFonts w:eastAsia="Calibri"/>
                <w:lang w:eastAsia="en-US"/>
              </w:rPr>
              <w:t xml:space="preserve"> ул. Балакире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43В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963 598,74</w:t>
            </w:r>
          </w:p>
        </w:tc>
      </w:tr>
      <w:tr>
        <w:trPr>
          <w:trHeight w:val="26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ладимирская область г. Владимир</w:t>
            </w:r>
            <w:r>
              <w:rPr>
                <w:rFonts w:eastAsia="Calibri"/>
                <w:lang w:eastAsia="en-US"/>
              </w:rPr>
              <w:t xml:space="preserve"> ул. Балакире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57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2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14 224,78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02-2016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;Times New Roman" w:hAnsi="Arial;Times New Roman" w:cs="Arial;Times New Roman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;Times New Roman" w:hAnsi="Arial;Times New Roman" w:cs="Arial;Times New Roman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;Times New Roman" w:hAnsi="Arial;Times New Roman" w:cs="Arial;Times New Roman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0:00Z</dcterms:created>
  <dc:creator>kat</dc:creator>
  <dc:description/>
  <cp:keywords/>
  <dc:language>en-US</dc:language>
  <cp:lastModifiedBy>Денис Леонидович Островский</cp:lastModifiedBy>
  <cp:lastPrinted>2016-01-11T15:38:00Z</cp:lastPrinted>
  <dcterms:modified xsi:type="dcterms:W3CDTF">2016-02-12T11:37:00Z</dcterms:modified>
  <cp:revision>55</cp:revision>
  <dc:subject/>
  <dc:title/>
</cp:coreProperties>
</file>